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 Guatemala and United States of America; I used to live in Jalapa, Guatemala and now I living in Lawrence, MA. U.S. I want know others states from U.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. The people are beautiful, they always are happy and they have good friend and always are smil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, chicken, rises and all the vegetables, beans. I have many favorites’ foods in my lif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 games I want someone’s game I like see movies and play sports like football socc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, many family is good, my mother is good, I love her, I have 5 brother, I love they but my little brother is part of my lif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, my favorites things are a lot, my favorite phone is a I pho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50:00Z</dcterms:created>
  <dc:creator>Administrator</dc:creator>
  <dc:description/>
  <cp:keywords/>
  <dc:language>en-US</dc:language>
  <cp:lastModifiedBy>Administrator</cp:lastModifiedBy>
  <dcterms:modified xsi:type="dcterms:W3CDTF">2011-01-10T19:50:00Z</dcterms:modified>
  <cp:revision>2</cp:revision>
  <dc:subject/>
  <dc:title>I am from Guatemala and United States of America; I used to live in Jalapa, Guatemala and now I living in Lawrence, MA</dc:title>
</cp:coreProperties>
</file>